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Шарапова Наталья Николаевна, Пунегова Ирина Владимировна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57226893"/>
            <w:bookmarkStart w:id="1" w:name="__Fieldmark__0_45722689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57226893"/>
            <w:bookmarkStart w:id="3" w:name="__Fieldmark__1_45722689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Компьютерные игры, развивающие интеллектуальные способности детей дошкольного возраст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Формирование компетентности в области компьютерных игр развивающих способностей детей дошкольного возраста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57226893"/>
            <w:bookmarkStart w:id="5" w:name="__Fieldmark__2_45722689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57226893"/>
            <w:bookmarkStart w:id="7" w:name="__Fieldmark__3_45722689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57226893"/>
            <w:bookmarkStart w:id="9" w:name="__Fieldmark__4_45722689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57226893"/>
            <w:bookmarkStart w:id="11" w:name="__Fieldmark__5_45722689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57226893"/>
            <w:bookmarkStart w:id="13" w:name="__Fieldmark__6_45722689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57226893"/>
            <w:bookmarkStart w:id="15" w:name="__Fieldmark__7_45722689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Объяснить значение компьютерных программ в жизни дошкольник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Объяснить необходимость применения компьютеров для детей дошкольного возраст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Сформировать представления о компьютерных играх развивающих интеллектуальные способности дет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 xml:space="preserve">Существует ли связь между компьютером и ребенком?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Важен ли компьютер для развития дошкольников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огда можно приобщать детей к компьютерным играм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Есть ли компьютерные игры, развивающие интеллектуальные способности детей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Игры на компьютере – за или против!!!!!!!!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Первые уроки информатики для дошкольни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Правила безопасности при использовании компьютер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Знакомство с компьютерные играми, развивающие интеллектуальные способности де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57226893"/>
            <w:bookmarkStart w:id="17" w:name="__Fieldmark__8_45722689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57226893"/>
            <w:bookmarkStart w:id="19" w:name="__Fieldmark__9_45722689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57226893"/>
            <w:bookmarkStart w:id="21" w:name="__Fieldmark__10_45722689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57226893"/>
            <w:bookmarkStart w:id="23" w:name="__Fieldmark__11_45722689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57226893"/>
            <w:bookmarkStart w:id="25" w:name="__Fieldmark__12_45722689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57226893"/>
            <w:bookmarkStart w:id="27" w:name="__Fieldmark__13_45722689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57226893"/>
            <w:bookmarkStart w:id="29" w:name="__Fieldmark__14_45722689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57226893"/>
            <w:bookmarkStart w:id="31" w:name="__Fieldmark__15_45722689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57226893"/>
            <w:bookmarkStart w:id="33" w:name="__Fieldmark__16_45722689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57226893"/>
            <w:bookmarkStart w:id="35" w:name="__Fieldmark__17_45722689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57226893"/>
            <w:bookmarkStart w:id="37" w:name="__Fieldmark__18_45722689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57226893"/>
            <w:bookmarkStart w:id="39" w:name="__Fieldmark__19_45722689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57226893"/>
            <w:bookmarkStart w:id="41" w:name="__Fieldmark__20_45722689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57226893"/>
            <w:bookmarkStart w:id="43" w:name="__Fieldmark__21_45722689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57226893"/>
            <w:bookmarkStart w:id="45" w:name="__Fieldmark__22_45722689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57226893"/>
            <w:bookmarkStart w:id="47" w:name="__Fieldmark__23_45722689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57226893"/>
            <w:bookmarkStart w:id="49" w:name="__Fieldmark__24_45722689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57226893"/>
            <w:bookmarkStart w:id="51" w:name="__Fieldmark__25_45722689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57226893"/>
            <w:bookmarkStart w:id="53" w:name="__Fieldmark__26_45722689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57226893"/>
            <w:bookmarkStart w:id="55" w:name="__Fieldmark__27_45722689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57226893"/>
            <w:bookmarkStart w:id="57" w:name="__Fieldmark__28_45722689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57226893"/>
            <w:bookmarkStart w:id="59" w:name="__Fieldmark__29_45722689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57226893"/>
            <w:bookmarkStart w:id="61" w:name="__Fieldmark__30_45722689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57226893"/>
            <w:bookmarkStart w:id="63" w:name="__Fieldmark__31_45722689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57226893"/>
            <w:bookmarkStart w:id="65" w:name="__Fieldmark__32_45722689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                                        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57226893"/>
            <w:bookmarkStart w:id="67" w:name="__Fieldmark__33_45722689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для педагога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8" w:name="__Fieldmark__34_457226893"/>
            <w:bookmarkStart w:id="69" w:name="__Fieldmark__34_457226893"/>
            <w:bookmarkEnd w:id="6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left="105" w:hanging="10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57226893"/>
            <w:bookmarkStart w:id="71" w:name="__Fieldmark__35_45722689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57226893"/>
            <w:bookmarkStart w:id="73" w:name="__Fieldmark__36_45722689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4" w:name="__Fieldmark__37_457226893"/>
            <w:bookmarkStart w:id="75" w:name="__Fieldmark__37_457226893"/>
            <w:bookmarkEnd w:id="7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57226893"/>
            <w:bookmarkStart w:id="77" w:name="__Fieldmark__38_45722689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57226893"/>
            <w:bookmarkStart w:id="79" w:name="__Fieldmark__39_45722689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 xml:space="preserve">В данном проекте мы попытались объяснить педагогам важность компьютерных программ для развития детей дошкольного возраста, дополнив его приложением с развивающими играми. Тем самым помогли педагогам в выборе компьютерных игр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Довольно длительное врем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57226893"/>
            <w:bookmarkStart w:id="81" w:name="__Fieldmark__40_45722689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57226893"/>
            <w:bookmarkStart w:id="83" w:name="__Fieldmark__41_45722689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57226893"/>
            <w:bookmarkStart w:id="85" w:name="__Fieldmark__42_45722689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57226893"/>
            <w:bookmarkStart w:id="87" w:name="__Fieldmark__43_45722689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57226893"/>
            <w:bookmarkStart w:id="89" w:name="__Fieldmark__44_45722689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57226893"/>
            <w:bookmarkStart w:id="91" w:name="__Fieldmark__45_45722689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57226893"/>
            <w:bookmarkStart w:id="93" w:name="__Fieldmark__46_45722689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57226893"/>
            <w:bookmarkStart w:id="95" w:name="__Fieldmark__47_45722689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57226893"/>
            <w:bookmarkStart w:id="97" w:name="__Fieldmark__48_45722689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57226893"/>
            <w:bookmarkStart w:id="99" w:name="__Fieldmark__49_45722689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57226893"/>
            <w:bookmarkStart w:id="101" w:name="__Fieldmark__50_45722689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57226893"/>
            <w:bookmarkStart w:id="103" w:name="__Fieldmark__51_45722689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57226893"/>
            <w:bookmarkStart w:id="105" w:name="__Fieldmark__52_45722689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57226893"/>
            <w:bookmarkStart w:id="107" w:name="__Fieldmark__53_45722689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57226893"/>
            <w:bookmarkStart w:id="109" w:name="__Fieldmark__54_45722689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57226893"/>
            <w:bookmarkStart w:id="111" w:name="__Fieldmark__55_45722689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57226893"/>
            <w:bookmarkStart w:id="113" w:name="__Fieldmark__56_45722689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57226893"/>
            <w:bookmarkStart w:id="115" w:name="__Fieldmark__57_45722689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57226893"/>
            <w:bookmarkStart w:id="117" w:name="__Fieldmark__58_45722689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57226893"/>
            <w:bookmarkStart w:id="119" w:name="__Fieldmark__59_45722689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57226893"/>
            <w:bookmarkStart w:id="121" w:name="__Fieldmark__60_45722689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57226893"/>
            <w:bookmarkStart w:id="123" w:name="__Fieldmark__61_45722689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57226893"/>
            <w:bookmarkStart w:id="125" w:name="__Fieldmark__62_45722689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57226893"/>
            <w:bookmarkStart w:id="127" w:name="__Fieldmark__63_45722689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По среднему баллу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Компьютер, интеллектуальные, игры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Наташа</cp:lastModifiedBy>
  <dcterms:modified xsi:type="dcterms:W3CDTF">2009-05-29T13:34:00Z</dcterms:modified>
  <cp:revision>9</cp:revision>
  <dc:subject/>
  <dc:title>Визитная карточка проекта</dc:title>
</cp:coreProperties>
</file>